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BVBPVHBG5Inq6d2Cn0DbOMBszNGu/4cCfvN93mX1oR0WwgYKpn2FblwXpuhE8GmyKFT/IA
POKx5AJVhFZOCVc6B1vTSnDLbc2mVOq2uEYK5ctmxv9uKgBUg+EmZX2y4REeXT0RJz37l+xA
lfPkeYZRiob/kwaWjBAX1kcfFyVLTKwH5drDVn2iNZaegjY2WNQfic/xKLlA8H15i94nu0jF
eclAX+O9vhTA7v66yc</vt:lpwstr>
  </property>
  <property fmtid="{D5CDD505-2E9C-101B-9397-08002B2CF9AE}" pid="3" name="_2015_ms_pID_7253431">
    <vt:lpwstr>JPvDZBFfqIm48fOKh7G0dmhOaM92NQWhtXAJnUjT/S15zPoLGjLy4W
biXMcW2BE36RTKro/pIpXcW3HEC7J1SsQacnsCahHf7jy8e8843TRgAReVCwKXWvm0/pHHRm
rsMk4Gq6DgRmrRecFHyhAX8nlc3pOlTDYoQxbOjkSvV2NNdCVwurEl9IS/TCV/V8CHwmEu8a
QOjDDx6FjrQSjzNu1so/oaOLw/W6aee2d4QY</vt:lpwstr>
  </property>
  <property fmtid="{D5CDD505-2E9C-101B-9397-08002B2CF9AE}" pid="4" name="_2015_ms_pID_7253431_00">
    <vt:lpwstr>_2015_ms_pID_7253431</vt:lpwstr>
  </property>
  <property fmtid="{D5CDD505-2E9C-101B-9397-08002B2CF9AE}" pid="5" name="_2015_ms_pID_7253432">
    <vt:lpwstr>fGFVSCuqfmSFWakAlgpgLs6giO3V+a0lnEcp
3XBxaB1pPwNZavbxGMniWNI1nfB3Z4o2TQZrv8UEPM8svR+/f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